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3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4179942346"/>
            <w:bookmarkStart w:id="1" w:name="__Fieldmark__2_4179942346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4179942346"/>
            <w:bookmarkStart w:id="3" w:name="__Fieldmark__3_4179942346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ESTUDIANTE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4" w:name="Texto1"/>
            <w:bookmarkEnd w:id="4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8_4179942346"/>
            <w:bookmarkStart w:id="6" w:name="__Fieldmark__8_4179942346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7" w:name="__Fieldmark__10_4179942346"/>
            <w:bookmarkStart w:id="8" w:name="__Fieldmark__10_4179942346"/>
            <w:bookmarkEnd w:id="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9" w:name="__Fieldmark__11_4179942346"/>
            <w:bookmarkStart w:id="10" w:name="__Fieldmark__11_4179942346"/>
            <w:bookmarkEnd w:id="1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4179942346"/>
            <w:bookmarkStart w:id="12" w:name="__Fieldmark__12_4179942346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13_4179942346"/>
            <w:bookmarkStart w:id="14" w:name="__Fieldmark__13_4179942346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14_4179942346"/>
            <w:bookmarkStart w:id="16" w:name="__Fieldmark__14_4179942346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7" w:name="Texto4"/>
            <w:bookmarkEnd w:id="17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8" w:name="Texto6"/>
            <w:bookmarkEnd w:id="18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Si es plantilla del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 si está en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9" w:name="__Fieldmark__23_4179942346"/>
            <w:bookmarkStart w:id="20" w:name="__Fieldmark__23_4179942346"/>
            <w:bookmarkEnd w:id="2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o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1" w:name="__Fieldmark__24_4179942346"/>
            <w:bookmarkStart w:id="22" w:name="__Fieldmark__24_4179942346"/>
            <w:bookmarkEnd w:id="2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25_4179942346"/>
            <w:bookmarkStart w:id="24" w:name="__Fieldmark__25_4179942346"/>
            <w:bookmarkEnd w:id="2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26_4179942346"/>
            <w:bookmarkStart w:id="26" w:name="__Fieldmark__26_4179942346"/>
            <w:bookmarkEnd w:id="2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7" w:name="__Fieldmark__36_4179942346"/>
            <w:bookmarkStart w:id="28" w:name="__Fieldmark__36_4179942346"/>
            <w:bookmarkEnd w:id="2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9" w:name="__Fieldmark__37_4179942346"/>
            <w:bookmarkStart w:id="30" w:name="__Fieldmark__37_4179942346"/>
            <w:bookmarkEnd w:id="3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Es indispensable que el Director/a o el Tutor/a del trabajo fin de Máster/Grado, estén vinculados con el HUPLF o el IIS La Fe.</w:t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3_4179942346"/>
            <w:bookmarkStart w:id="32" w:name="__Fieldmark__43_4179942346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44_4179942346"/>
            <w:bookmarkStart w:id="34" w:name="__Fieldmark__44_4179942346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45_4179942346"/>
            <w:bookmarkStart w:id="36" w:name="__Fieldmark__45_4179942346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7" w:name="__Fieldmark__47_4179942346"/>
            <w:bookmarkStart w:id="38" w:name="__Fieldmark__47_4179942346"/>
            <w:bookmarkEnd w:id="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9" w:name="__Fieldmark__48_4179942346"/>
            <w:bookmarkStart w:id="40" w:name="__Fieldmark__48_4179942346"/>
            <w:bookmarkEnd w:id="4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1" w:name="__Fieldmark__49_4179942346"/>
            <w:bookmarkStart w:id="42" w:name="__Fieldmark__49_4179942346"/>
            <w:bookmarkEnd w:id="4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4_4179942346"/>
            <w:bookmarkStart w:id="44" w:name="__Fieldmark__54_4179942346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5_4179942346"/>
            <w:bookmarkStart w:id="46" w:name="__Fieldmark__55_4179942346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6_4179942346"/>
            <w:bookmarkStart w:id="48" w:name="__Fieldmark__56_4179942346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8_4179942346"/>
            <w:bookmarkStart w:id="50" w:name="__Fieldmark__58_4179942346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9_4179942346"/>
            <w:bookmarkStart w:id="52" w:name="__Fieldmark__59_4179942346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60_4179942346"/>
            <w:bookmarkStart w:id="54" w:name="__Fieldmark__60_4179942346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5_4179942346"/>
            <w:bookmarkStart w:id="56" w:name="__Fieldmark__65_4179942346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6_4179942346"/>
            <w:bookmarkStart w:id="58" w:name="__Fieldmark__66_4179942346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7_4179942346"/>
            <w:bookmarkStart w:id="60" w:name="__Fieldmark__67_4179942346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9_4179942346"/>
            <w:bookmarkStart w:id="62" w:name="__Fieldmark__69_4179942346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70_4179942346"/>
            <w:bookmarkStart w:id="64" w:name="__Fieldmark__70_4179942346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71_4179942346"/>
            <w:bookmarkStart w:id="66" w:name="__Fieldmark__71_4179942346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6_4179942346"/>
            <w:bookmarkStart w:id="68" w:name="__Fieldmark__76_4179942346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7_4179942346"/>
            <w:bookmarkStart w:id="70" w:name="__Fieldmark__77_4179942346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8_4179942346"/>
            <w:bookmarkStart w:id="72" w:name="__Fieldmark__78_4179942346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80_4179942346"/>
            <w:bookmarkStart w:id="74" w:name="__Fieldmark__80_4179942346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81_4179942346"/>
            <w:bookmarkStart w:id="76" w:name="__Fieldmark__81_4179942346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2_4179942346"/>
            <w:bookmarkStart w:id="78" w:name="__Fieldmark__82_4179942346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7_4179942346"/>
            <w:bookmarkStart w:id="80" w:name="__Fieldmark__87_4179942346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8_4179942346"/>
            <w:bookmarkStart w:id="82" w:name="__Fieldmark__88_4179942346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9_4179942346"/>
            <w:bookmarkStart w:id="84" w:name="__Fieldmark__89_4179942346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91_4179942346"/>
            <w:bookmarkStart w:id="86" w:name="__Fieldmark__91_4179942346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2_4179942346"/>
            <w:bookmarkStart w:id="88" w:name="__Fieldmark__92_4179942346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3_4179942346"/>
            <w:bookmarkStart w:id="90" w:name="__Fieldmark__93_4179942346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8_4179942346"/>
            <w:bookmarkStart w:id="92" w:name="__Fieldmark__98_4179942346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9_4179942346"/>
            <w:bookmarkStart w:id="94" w:name="__Fieldmark__99_4179942346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00_4179942346"/>
            <w:bookmarkStart w:id="96" w:name="__Fieldmark__100_4179942346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2_4179942346"/>
            <w:bookmarkStart w:id="98" w:name="__Fieldmark__102_4179942346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3_4179942346"/>
            <w:bookmarkStart w:id="100" w:name="__Fieldmark__103_4179942346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4_4179942346"/>
            <w:bookmarkStart w:id="102" w:name="__Fieldmark__104_4179942346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9_4179942346"/>
            <w:bookmarkStart w:id="104" w:name="__Fieldmark__109_4179942346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10_4179942346"/>
            <w:bookmarkStart w:id="106" w:name="__Fieldmark__110_4179942346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11_4179942346"/>
            <w:bookmarkStart w:id="108" w:name="__Fieldmark__111_4179942346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3_4179942346"/>
            <w:bookmarkStart w:id="110" w:name="__Fieldmark__113_4179942346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4_4179942346"/>
            <w:bookmarkStart w:id="112" w:name="__Fieldmark__114_4179942346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5_4179942346"/>
            <w:bookmarkStart w:id="114" w:name="__Fieldmark__115_4179942346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20_4179942346"/>
            <w:bookmarkStart w:id="116" w:name="__Fieldmark__120_4179942346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21_4179942346"/>
            <w:bookmarkStart w:id="118" w:name="__Fieldmark__121_4179942346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2_4179942346"/>
            <w:bookmarkStart w:id="120" w:name="__Fieldmark__122_4179942346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4_4179942346"/>
            <w:bookmarkStart w:id="122" w:name="__Fieldmark__124_4179942346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5_4179942346"/>
            <w:bookmarkStart w:id="124" w:name="__Fieldmark__125_4179942346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6_4179942346"/>
            <w:bookmarkStart w:id="126" w:name="__Fieldmark__126_4179942346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31_4179942346"/>
            <w:bookmarkStart w:id="128" w:name="__Fieldmark__131_4179942346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2_4179942346"/>
            <w:bookmarkStart w:id="130" w:name="__Fieldmark__132_4179942346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3_4179942346"/>
            <w:bookmarkStart w:id="132" w:name="__Fieldmark__133_4179942346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5_4179942346"/>
            <w:bookmarkStart w:id="134" w:name="__Fieldmark__135_4179942346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6_4179942346"/>
            <w:bookmarkStart w:id="136" w:name="__Fieldmark__136_4179942346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7_4179942346"/>
            <w:bookmarkStart w:id="138" w:name="__Fieldmark__137_4179942346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2_4179942346"/>
            <w:bookmarkStart w:id="140" w:name="__Fieldmark__142_4179942346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3_4179942346"/>
            <w:bookmarkStart w:id="142" w:name="__Fieldmark__143_4179942346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4_4179942346"/>
            <w:bookmarkStart w:id="144" w:name="__Fieldmark__144_4179942346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6_4179942346"/>
            <w:bookmarkStart w:id="146" w:name="__Fieldmark__146_4179942346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7_4179942346"/>
            <w:bookmarkStart w:id="148" w:name="__Fieldmark__147_4179942346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8_4179942346"/>
            <w:bookmarkStart w:id="150" w:name="__Fieldmark__148_4179942346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6"/>
        <w:gridCol w:w="549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2_4179942346"/>
            <w:bookmarkStart w:id="152" w:name="__Fieldmark__162_4179942346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4_4179942346"/>
            <w:bookmarkStart w:id="154" w:name="__Fieldmark__164_4179942346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5_4179942346"/>
            <w:bookmarkStart w:id="156" w:name="__Fieldmark__165_4179942346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7_4179942346"/>
            <w:bookmarkStart w:id="158" w:name="__Fieldmark__167_4179942346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8_4179942346"/>
            <w:bookmarkStart w:id="160" w:name="__Fieldmark__168_4179942346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9_4179942346"/>
            <w:bookmarkStart w:id="162" w:name="__Fieldmark__169_4179942346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70_4179942346"/>
            <w:bookmarkStart w:id="164" w:name="__Fieldmark__170_4179942346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4_4179942346"/>
            <w:bookmarkStart w:id="166" w:name="__Fieldmark__184_4179942346"/>
            <w:bookmarkEnd w:id="16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6_4179942346"/>
            <w:bookmarkStart w:id="168" w:name="__Fieldmark__186_4179942346"/>
            <w:bookmarkEnd w:id="16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7_4179942346"/>
            <w:bookmarkStart w:id="170" w:name="__Fieldmark__187_4179942346"/>
            <w:bookmarkEnd w:id="17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9_4179942346"/>
            <w:bookmarkStart w:id="172" w:name="__Fieldmark__189_4179942346"/>
            <w:bookmarkEnd w:id="17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90_4179942346"/>
            <w:bookmarkStart w:id="174" w:name="__Fieldmark__190_4179942346"/>
            <w:bookmarkEnd w:id="17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91_4179942346"/>
            <w:bookmarkStart w:id="176" w:name="__Fieldmark__191_4179942346"/>
            <w:bookmarkEnd w:id="17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2_4179942346"/>
            <w:bookmarkStart w:id="178" w:name="__Fieldmark__192_4179942346"/>
            <w:bookmarkEnd w:id="17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6_4179942346"/>
            <w:bookmarkStart w:id="180" w:name="__Fieldmark__206_4179942346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8_4179942346"/>
            <w:bookmarkStart w:id="182" w:name="__Fieldmark__208_4179942346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9_4179942346"/>
            <w:bookmarkStart w:id="184" w:name="__Fieldmark__209_4179942346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11_4179942346"/>
            <w:bookmarkStart w:id="186" w:name="__Fieldmark__211_4179942346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2_4179942346"/>
            <w:bookmarkStart w:id="188" w:name="__Fieldmark__212_4179942346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3_4179942346"/>
            <w:bookmarkStart w:id="190" w:name="__Fieldmark__213_4179942346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4_4179942346"/>
            <w:bookmarkStart w:id="192" w:name="__Fieldmark__214_4179942346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8_4179942346"/>
            <w:bookmarkStart w:id="194" w:name="__Fieldmark__228_4179942346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30_4179942346"/>
            <w:bookmarkStart w:id="196" w:name="__Fieldmark__230_4179942346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31_4179942346"/>
            <w:bookmarkStart w:id="198" w:name="__Fieldmark__231_4179942346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3_4179942346"/>
            <w:bookmarkStart w:id="200" w:name="__Fieldmark__233_4179942346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4_4179942346"/>
            <w:bookmarkStart w:id="202" w:name="__Fieldmark__234_4179942346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5_4179942346"/>
            <w:bookmarkStart w:id="204" w:name="__Fieldmark__235_4179942346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6_4179942346"/>
            <w:bookmarkStart w:id="206" w:name="__Fieldmark__236_4179942346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50_4179942346"/>
            <w:bookmarkStart w:id="208" w:name="__Fieldmark__250_4179942346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2_4179942346"/>
            <w:bookmarkStart w:id="210" w:name="__Fieldmark__252_4179942346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3_4179942346"/>
            <w:bookmarkStart w:id="212" w:name="__Fieldmark__253_4179942346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5_4179942346"/>
            <w:bookmarkStart w:id="214" w:name="__Fieldmark__255_4179942346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6_4179942346"/>
            <w:bookmarkStart w:id="216" w:name="__Fieldmark__256_4179942346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7_4179942346"/>
            <w:bookmarkStart w:id="218" w:name="__Fieldmark__257_4179942346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8_4179942346"/>
            <w:bookmarkStart w:id="220" w:name="__Fieldmark__258_4179942346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2_4179942346"/>
            <w:bookmarkStart w:id="222" w:name="__Fieldmark__272_4179942346"/>
            <w:bookmarkEnd w:id="22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4_4179942346"/>
            <w:bookmarkStart w:id="224" w:name="__Fieldmark__274_4179942346"/>
            <w:bookmarkEnd w:id="22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5_4179942346"/>
            <w:bookmarkStart w:id="226" w:name="__Fieldmark__275_4179942346"/>
            <w:bookmarkEnd w:id="22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7_4179942346"/>
            <w:bookmarkStart w:id="228" w:name="__Fieldmark__277_4179942346"/>
            <w:bookmarkEnd w:id="22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8_4179942346"/>
            <w:bookmarkStart w:id="230" w:name="__Fieldmark__278_4179942346"/>
            <w:bookmarkEnd w:id="23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9_4179942346"/>
            <w:bookmarkStart w:id="232" w:name="__Fieldmark__279_4179942346"/>
            <w:bookmarkEnd w:id="23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80_4179942346"/>
            <w:bookmarkStart w:id="234" w:name="__Fieldmark__280_4179942346"/>
            <w:bookmarkEnd w:id="23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4_4179942346"/>
            <w:bookmarkStart w:id="236" w:name="__Fieldmark__294_4179942346"/>
            <w:bookmarkEnd w:id="23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6_4179942346"/>
            <w:bookmarkStart w:id="238" w:name="__Fieldmark__296_4179942346"/>
            <w:bookmarkEnd w:id="23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7_4179942346"/>
            <w:bookmarkStart w:id="240" w:name="__Fieldmark__297_4179942346"/>
            <w:bookmarkEnd w:id="24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9_4179942346"/>
            <w:bookmarkStart w:id="242" w:name="__Fieldmark__299_4179942346"/>
            <w:bookmarkEnd w:id="24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300_4179942346"/>
            <w:bookmarkStart w:id="244" w:name="__Fieldmark__300_4179942346"/>
            <w:bookmarkEnd w:id="24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301_4179942346"/>
            <w:bookmarkStart w:id="246" w:name="__Fieldmark__301_4179942346"/>
            <w:bookmarkEnd w:id="24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2_4179942346"/>
            <w:bookmarkStart w:id="248" w:name="__Fieldmark__302_4179942346"/>
            <w:bookmarkEnd w:id="24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6_4179942346"/>
            <w:bookmarkStart w:id="250" w:name="__Fieldmark__316_4179942346"/>
            <w:bookmarkEnd w:id="25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8_4179942346"/>
            <w:bookmarkStart w:id="252" w:name="__Fieldmark__318_4179942346"/>
            <w:bookmarkEnd w:id="25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9_4179942346"/>
            <w:bookmarkStart w:id="254" w:name="__Fieldmark__319_4179942346"/>
            <w:bookmarkEnd w:id="25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21_4179942346"/>
            <w:bookmarkStart w:id="256" w:name="__Fieldmark__321_4179942346"/>
            <w:bookmarkEnd w:id="25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2_4179942346"/>
            <w:bookmarkStart w:id="258" w:name="__Fieldmark__322_4179942346"/>
            <w:bookmarkEnd w:id="25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3_4179942346"/>
            <w:bookmarkStart w:id="260" w:name="__Fieldmark__323_4179942346"/>
            <w:bookmarkEnd w:id="26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4_4179942346"/>
            <w:bookmarkStart w:id="262" w:name="__Fieldmark__324_4179942346"/>
            <w:bookmarkEnd w:id="26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 w:before="0" w:after="12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6_4179942346"/>
      <w:bookmarkStart w:id="264" w:name="__Fieldmark__326_4179942346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7_4179942346"/>
      <w:bookmarkStart w:id="266" w:name="__Fieldmark__327_4179942346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8_4179942346"/>
      <w:bookmarkStart w:id="268" w:name="__Fieldmark__328_4179942346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9_4179942346"/>
      <w:bookmarkStart w:id="271" w:name="__Fieldmark__329_4179942346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30_4179942346"/>
      <w:bookmarkStart w:id="273" w:name="__Fieldmark__330_4179942346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31_4179942346"/>
      <w:bookmarkStart w:id="275" w:name="__Fieldmark__331_4179942346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2_4179942346"/>
      <w:bookmarkStart w:id="277" w:name="__Fieldmark__332_4179942346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3_4179942346"/>
      <w:bookmarkStart w:id="279" w:name="__Fieldmark__333_4179942346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enfermerí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4_4179942346"/>
      <w:bookmarkStart w:id="281" w:name="__Fieldmark__334_4179942346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5_4179942346"/>
      <w:bookmarkStart w:id="283" w:name="__Fieldmark__335_4179942346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6_4179942346"/>
      <w:bookmarkStart w:id="285" w:name="__Fieldmark__336_4179942346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9_4179942346"/>
            <w:bookmarkStart w:id="287" w:name="__Fieldmark__339_4179942346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40_4179942346"/>
            <w:bookmarkStart w:id="289" w:name="__Fieldmark__340_4179942346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41_4179942346"/>
            <w:bookmarkStart w:id="291" w:name="__Fieldmark__341_4179942346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2_4179942346"/>
            <w:bookmarkStart w:id="293" w:name="__Fieldmark__342_4179942346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3_4179942346"/>
            <w:bookmarkStart w:id="295" w:name="__Fieldmark__343_4179942346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4_4179942346"/>
            <w:bookmarkStart w:id="297" w:name="__Fieldmark__344_4179942346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5_4179942346"/>
            <w:bookmarkStart w:id="299" w:name="__Fieldmark__345_4179942346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6_4179942346"/>
            <w:bookmarkStart w:id="301" w:name="__Fieldmark__346_4179942346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7_4179942346"/>
            <w:bookmarkStart w:id="303" w:name="__Fieldmark__347_4179942346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8_4179942346"/>
            <w:bookmarkStart w:id="305" w:name="__Fieldmark__348_4179942346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9_4179942346"/>
            <w:bookmarkStart w:id="307" w:name="__Fieldmark__349_4179942346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50_4179942346"/>
            <w:bookmarkStart w:id="309" w:name="__Fieldmark__350_4179942346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51_4179942346"/>
            <w:bookmarkStart w:id="311" w:name="__Fieldmark__351_4179942346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2_4179942346"/>
            <w:bookmarkStart w:id="313" w:name="__Fieldmark__352_4179942346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3_4179942346"/>
            <w:bookmarkStart w:id="315" w:name="__Fieldmark__353_4179942346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4_4179942346"/>
            <w:bookmarkStart w:id="317" w:name="__Fieldmark__354_4179942346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5_4179942346"/>
            <w:bookmarkStart w:id="319" w:name="__Fieldmark__355_4179942346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6_4179942346"/>
            <w:bookmarkStart w:id="321" w:name="__Fieldmark__356_4179942346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7_4179942346"/>
            <w:bookmarkStart w:id="323" w:name="__Fieldmark__357_4179942346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8_4179942346"/>
            <w:bookmarkStart w:id="325" w:name="__Fieldmark__358_4179942346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9_4179942346"/>
            <w:bookmarkStart w:id="327" w:name="__Fieldmark__359_4179942346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60_4179942346"/>
            <w:bookmarkStart w:id="329" w:name="__Fieldmark__360_4179942346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61_4179942346"/>
            <w:bookmarkStart w:id="331" w:name="__Fieldmark__361_4179942346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2_4179942346"/>
            <w:bookmarkStart w:id="333" w:name="__Fieldmark__362_4179942346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3_4179942346"/>
            <w:bookmarkStart w:id="335" w:name="__Fieldmark__363_4179942346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4_4179942346"/>
            <w:bookmarkStart w:id="337" w:name="__Fieldmark__364_4179942346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6_4179942346"/>
            <w:bookmarkStart w:id="339" w:name="__Fieldmark__366_4179942346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7_4179942346"/>
            <w:bookmarkStart w:id="341" w:name="__Fieldmark__367_4179942346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8_4179942346"/>
            <w:bookmarkStart w:id="343" w:name="__Fieldmark__368_4179942346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9_4179942346"/>
            <w:bookmarkStart w:id="345" w:name="__Fieldmark__369_4179942346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71_4179942346"/>
            <w:bookmarkStart w:id="347" w:name="__Fieldmark__371_4179942346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2_4179942346"/>
            <w:bookmarkStart w:id="349" w:name="__Fieldmark__372_4179942346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3_4179942346"/>
            <w:bookmarkStart w:id="351" w:name="__Fieldmark__373_4179942346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4_4179942346"/>
            <w:bookmarkStart w:id="353" w:name="__Fieldmark__374_4179942346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5_4179942346"/>
            <w:bookmarkStart w:id="355" w:name="__Fieldmark__375_4179942346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6_4179942346"/>
            <w:bookmarkStart w:id="357" w:name="__Fieldmark__376_4179942346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7_4179942346"/>
            <w:bookmarkStart w:id="359" w:name="__Fieldmark__377_4179942346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8_4179942346"/>
            <w:bookmarkStart w:id="361" w:name="__Fieldmark__378_4179942346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9_4179942346"/>
            <w:bookmarkStart w:id="363" w:name="__Fieldmark__379_4179942346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298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investigador/a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411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9885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2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2F54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  <w:color w:val="2F549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2F549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2F549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Apto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2F5496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2F549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7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5-02-17T07:58:00Z</dcterms:modified>
  <cp:revision>4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